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X CASE</w:t>
      </w:r>
    </w:p>
    <w:p>
      <w:pPr>
        <w:pStyle w:val="Normal"/>
        <w:rPr>
          <w:rFonts w:ascii="Arial" w:hAnsi="Arial" w:cs="Arial"/>
          <w:sz w:val="24"/>
        </w:rPr>
      </w:pPr>
      <w:r>
        <w:rPr>
          <w:rFonts w:cs="Arial" w:ascii="Arial" w:hAnsi="Arial"/>
          <w:sz w:val="24"/>
        </w:rPr>
      </w:r>
    </w:p>
    <w:p>
      <w:pPr>
        <w:pStyle w:val="Normal"/>
        <w:ind w:firstLine="720"/>
        <w:rPr>
          <w:rFonts w:ascii="Arial" w:hAnsi="Arial" w:cs="Arial"/>
          <w:b/>
          <w:b/>
          <w:sz w:val="24"/>
        </w:rPr>
      </w:pPr>
      <w:r>
        <w:rPr>
          <w:rFonts w:cs="Arial" w:ascii="Arial" w:hAnsi="Arial"/>
          <w:b/>
          <w:sz w:val="24"/>
        </w:rPr>
        <w:t>Observation 1- The Power of sex.</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b/>
        <w:tab/>
        <w:t>A.  Initially note that despite the utility of sex as a source of energy, the United States Federal Government refuses to recognize it as such for its own interes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ed Bennett, professor of biology, Environmental Law Review, May 1996, p. Lexis</w:t>
      </w:r>
    </w:p>
    <w:p>
      <w:pPr>
        <w:pStyle w:val="Normal"/>
        <w:ind w:left="720" w:firstLine="720"/>
        <w:rPr>
          <w:rFonts w:ascii="Arial" w:hAnsi="Arial" w:cs="Arial"/>
          <w:sz w:val="24"/>
        </w:rPr>
      </w:pPr>
      <w:r>
        <w:rPr>
          <w:rFonts w:cs="Arial" w:ascii="Arial" w:hAnsi="Arial"/>
          <w:sz w:val="24"/>
        </w:rPr>
        <w:t>Time and time again, lab results and field experiments have shown that sex can be used to generate massive quantities of energy.  How this energy is harnessed will be discussed in the next chapter.  But despite this easy to acquire energy source, government officials dismiss it out of hand.  Officially they maintain it is inefficient, but the real reason they fear sex as power is because they fear it could put the Federal and local Governments out of business in the electricity department.  If such a powerful energy source was discovered by the public, Governments would no longer have a monopo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B.  Further, early test results show sex’s power, private funding to research is dwindl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ichael Thomas, staff, Sacramento Bee, June 27, 1997, p. Lexis</w:t>
      </w:r>
    </w:p>
    <w:p>
      <w:pPr>
        <w:pStyle w:val="Normal"/>
        <w:ind w:left="720" w:firstLine="720"/>
        <w:rPr>
          <w:rFonts w:ascii="Arial" w:hAnsi="Arial" w:cs="Arial"/>
          <w:sz w:val="24"/>
        </w:rPr>
      </w:pPr>
      <w:r>
        <w:rPr>
          <w:rFonts w:cs="Arial" w:ascii="Arial" w:hAnsi="Arial"/>
          <w:sz w:val="24"/>
        </w:rPr>
        <w:t>The early results on sex as a renewable energy were promising, but unfortunately, private funding for research and development has all but dried up.  The private sector seems to have lost interest.  It seems as if the only hope for labs interested in researching energetic sex is a new grant from the Federal Government.</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PLAN:</w:t>
      </w:r>
    </w:p>
    <w:p>
      <w:pPr>
        <w:pStyle w:val="Normal"/>
        <w:rPr>
          <w:rFonts w:ascii="Arial" w:hAnsi="Arial" w:cs="Arial"/>
          <w:b/>
          <w:b/>
          <w:sz w:val="28"/>
        </w:rPr>
      </w:pPr>
      <w:r>
        <w:rPr>
          <w:rFonts w:cs="Arial" w:ascii="Arial" w:hAnsi="Arial"/>
          <w:b/>
          <w:sz w:val="28"/>
        </w:rPr>
        <w:tab/>
        <w:t>Mandate:</w:t>
      </w:r>
    </w:p>
    <w:p>
      <w:pPr>
        <w:pStyle w:val="TextBody"/>
        <w:rPr/>
      </w:pPr>
      <w:r>
        <w:rPr/>
        <w:t>Congress will initiate a new grant for laboratories and private institutions to research sex as a source of renewable energy as per Josh Gonzalez.</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rants will determined by a congressional committe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nforcement through normal mea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unding through cutting of failed Chapter one education progra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y questions just ask.</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cs="Arial" w:ascii="Arial" w:hAnsi="Arial"/>
          <w:b/>
          <w:sz w:val="24"/>
        </w:rPr>
        <w:t>Observation 2- Sex is energetic</w:t>
      </w:r>
    </w:p>
    <w:p>
      <w:pPr>
        <w:pStyle w:val="Normal"/>
        <w:rPr>
          <w:rFonts w:ascii="Arial" w:hAnsi="Arial" w:cs="Arial"/>
          <w:b/>
          <w:b/>
          <w:sz w:val="24"/>
        </w:rPr>
      </w:pPr>
      <w:r>
        <w:rPr>
          <w:rFonts w:cs="Arial" w:ascii="Arial" w:hAnsi="Arial"/>
          <w:b/>
          <w:sz w:val="24"/>
        </w:rPr>
      </w:r>
    </w:p>
    <w:p>
      <w:pPr>
        <w:pStyle w:val="TextBody"/>
        <w:rPr/>
      </w:pPr>
      <w:r>
        <w:rPr/>
        <w:tab/>
        <w:tab/>
        <w:t>A.  Initially, sex could be the single biggest source of energy the planet has ever seen.  All we need is more resear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illiam Brown, Professor of chemistry, Sex as Energy, 1995, p. 233</w:t>
      </w:r>
    </w:p>
    <w:p>
      <w:pPr>
        <w:pStyle w:val="Normal"/>
        <w:ind w:left="720" w:firstLine="720"/>
        <w:rPr>
          <w:rFonts w:ascii="Arial" w:hAnsi="Arial" w:cs="Arial"/>
          <w:sz w:val="24"/>
        </w:rPr>
      </w:pPr>
      <w:r>
        <w:rPr>
          <w:rFonts w:cs="Arial" w:ascii="Arial" w:hAnsi="Arial"/>
          <w:sz w:val="24"/>
        </w:rPr>
        <w:t>Although commonly overlooked by mainstream researchers, sex could perhaps become the most powerful source of renewable energy on the planet in a relatively short period of time.  The frenzied energy that sexual intercourse produces could power the entire country if it were developed using more efficient means than currently exist.  The sheer wattage that sexual energy produces could power entire cities.  Because of a lack of private funding, federal grants-in-aid to state, local, and private research institutions are the single best ways to accomplish this goal.</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Fortunately, sex research is inexpensi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osh Gonzalez, professor of economics at Michigan, Michigan Law review, October 1996, p. Lexis</w:t>
      </w:r>
    </w:p>
    <w:p>
      <w:pPr>
        <w:pStyle w:val="Normal"/>
        <w:ind w:left="720" w:firstLine="720"/>
        <w:rPr>
          <w:rFonts w:ascii="Arial" w:hAnsi="Arial" w:cs="Arial"/>
          <w:sz w:val="24"/>
        </w:rPr>
      </w:pPr>
      <w:r>
        <w:rPr>
          <w:rFonts w:cs="Arial" w:ascii="Arial" w:hAnsi="Arial"/>
          <w:sz w:val="24"/>
        </w:rPr>
        <w:t>Unlike conventional research, research on sex energy requires a mere fraction of the money required for more ambitious projects.  Because Private institutions have done most of the hard work already, establishing a new Federal program to dole out grants to worthy researchers would be inexpensive.  And the long term savings brought on by a significant decrease in future Federal spending on sex make it beneficial not only in the short term, but also in the long ter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C.  Research and development on sex energy can prevent what would otherwise be an inevitable catastroph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illiam Brown, professor of chemistry, Sex As Energy, 1995, p. 107</w:t>
      </w:r>
    </w:p>
    <w:p>
      <w:pPr>
        <w:pStyle w:val="Normal"/>
        <w:ind w:left="720" w:firstLine="720"/>
        <w:rPr>
          <w:rFonts w:ascii="Arial" w:hAnsi="Arial" w:cs="Arial"/>
          <w:sz w:val="24"/>
        </w:rPr>
      </w:pPr>
      <w:r>
        <w:rPr>
          <w:rFonts w:cs="Arial" w:ascii="Arial" w:hAnsi="Arial"/>
          <w:sz w:val="24"/>
        </w:rPr>
        <w:t>I am still researching, as I have been for the past fifty years, for ways in which we might be able to lower to some degree the levels of pain in our society, the quite unnecessary human suffering – which is often attributable to injustice, oppression, violence, and exploitation.  It is an endless voyage of exploration and discovery, endless in the sense that the final answers will never be found.  We will never learn to create paradise on earth, but we may at least learn how to light a few candles along the way; we may learn something about how to live together somewhat more peacefully and more harmoniously in a rapidly changing and somewhat more menacing world.  However, I see hope for humanity.  One of the most effective ways to avoid this human suffering is research on the subject of sex energy.  The current system’s failure to realize this simple and effective source of renewable energy will inevitably lead us down the road to catastrophe, possibly in the form of nuclear annihilation.  Although some may dismiss this as unlikely, I wish to remind them of the last time humanity decided that we needed purely chemical solutions to the energy problem.  That would be Hiroshima.  Thus, a solution involving both chemistry and humanity seems to be the best way to prevent disaster.</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cs="Arial" w:ascii="Arial" w:hAnsi="Arial"/>
          <w:b/>
          <w:sz w:val="24"/>
        </w:rPr>
        <w:t>Observation 3- Sex Research Keeps the United States Competitiv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b/>
        <w:tab/>
        <w:t>A.  Initially we note that the coming millenium will be a showdown between the United States, Germany, and Japan.  Energy will be one of the key determinations of the competi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osh Gonzalez, professor of economics at Michigan, Michigan Law Review, October 1996, p. Lexis</w:t>
      </w:r>
    </w:p>
    <w:p>
      <w:pPr>
        <w:pStyle w:val="Normal"/>
        <w:ind w:left="720" w:firstLine="720"/>
        <w:rPr>
          <w:rFonts w:ascii="Arial" w:hAnsi="Arial" w:cs="Arial"/>
          <w:sz w:val="24"/>
        </w:rPr>
      </w:pPr>
      <w:r>
        <w:rPr>
          <w:rFonts w:cs="Arial" w:ascii="Arial" w:hAnsi="Arial"/>
          <w:sz w:val="24"/>
        </w:rPr>
        <w:t>With the dawn of a new century, the “Big Three” of the United States, Japan, and Germany seem poised for a showdown.  The winner of the showdown will not be the country with the most powerful military or the biggest population.  Rather, the battlefield will be the area of energy.  How a country powers its people has a great deal to do with how that country fares in the international real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B.  Because of sex energy’s effectiveness, research focusing on sex best poises us to take a position of leadershi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onzalez continues,</w:t>
      </w:r>
    </w:p>
    <w:p>
      <w:pPr>
        <w:pStyle w:val="Normal"/>
        <w:ind w:left="720" w:firstLine="720"/>
        <w:rPr>
          <w:rFonts w:ascii="Arial" w:hAnsi="Arial" w:cs="Arial"/>
          <w:sz w:val="24"/>
        </w:rPr>
      </w:pPr>
      <w:r>
        <w:rPr>
          <w:rFonts w:cs="Arial" w:ascii="Arial" w:hAnsi="Arial"/>
          <w:sz w:val="24"/>
        </w:rPr>
        <w:t>One of the most promising measures to keep the United States as the “top dog” in international politics is to guarantee its citizens an effective source of power that simultaneously brings its people together.  What better way to do that than sex research?  It is a clean and powerful method of attaining energy that could make the difference between leadership and failure.  This leadership in research will be critical to all other areas of leadership: the military aspect, the economic aspect, and the ever-important soft power.</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U.S. leadership deters a global nuclear exchan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Zalmay Khalizad, RAND, Washington Quarterly, spring 1995, p. Lexis</w:t>
      </w:r>
    </w:p>
    <w:p>
      <w:pPr>
        <w:pStyle w:val="Normal"/>
        <w:ind w:left="720" w:firstLine="720"/>
        <w:rPr>
          <w:rFonts w:ascii="Arial" w:hAnsi="Arial" w:cs="Arial"/>
          <w:sz w:val="24"/>
        </w:rPr>
      </w:pPr>
      <w:r>
        <w:rPr>
          <w:rFonts w:cs="Arial" w:ascii="Arial" w:hAnsi="Arial"/>
          <w:sz w:val="24"/>
        </w:rPr>
        <w:t>Under the third option, the United States would seek to retain global leadership and to preclude the rise of a global rival or a return to multipolarity for the indefinite future.  On balance, this is the best long-term guiding principal and vision.  Such a vision is desirable not as an end in itself, but because a world in which the United States exercises leadership would have tremendous advantages.  First, the global environment would be more open and more receptive to American values –democracy, free markets, and the rule of law.  Second, such a world would have a better chance of dealing cooperatively with the worlds major problems, such as nuclear proliferation, threats of regional hegemony by renegade states, and low-level conflicts.  Finally, U.S. leadership would help preclude the rise of another hostile global rival, enabling the United States and the world to avoid another global nuclear exchange.  U.S. leadership would therefore be more conducive to global stability than a bipolar or a multipolar balance of power system.</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cs="Arial" w:ascii="Arial" w:hAnsi="Arial"/>
          <w:b/>
          <w:sz w:val="24"/>
        </w:rPr>
        <w:t>Observation 4- Funding Sex Research Ends A Racist Institution</w:t>
      </w:r>
    </w:p>
    <w:p>
      <w:pPr>
        <w:pStyle w:val="Normal"/>
        <w:rPr>
          <w:rFonts w:ascii="Arial" w:hAnsi="Arial" w:cs="Arial"/>
          <w:b/>
          <w:b/>
          <w:sz w:val="24"/>
        </w:rPr>
      </w:pPr>
      <w:r>
        <w:rPr>
          <w:rFonts w:cs="Arial" w:ascii="Arial" w:hAnsi="Arial"/>
          <w:b/>
          <w:sz w:val="24"/>
        </w:rPr>
      </w:r>
    </w:p>
    <w:p>
      <w:pPr>
        <w:pStyle w:val="TextBody"/>
        <w:rPr/>
      </w:pPr>
      <w:r>
        <w:rPr/>
        <w:tab/>
        <w:tab/>
        <w:t>A.  Initially, the Federal Government’s failure to fund sex energy research is racist.  Because minority researchers have done most sex research, the government refuses to fund the resear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aron Rielly, policy analyst at the HFX foundation, HFX Research Update, p Lexis</w:t>
      </w:r>
    </w:p>
    <w:p>
      <w:pPr>
        <w:pStyle w:val="Normal"/>
        <w:ind w:left="720" w:firstLine="720"/>
        <w:rPr>
          <w:rFonts w:ascii="Arial" w:hAnsi="Arial" w:cs="Arial"/>
          <w:sz w:val="24"/>
        </w:rPr>
      </w:pPr>
      <w:r>
        <w:rPr>
          <w:rFonts w:cs="Arial" w:ascii="Arial" w:hAnsi="Arial"/>
          <w:sz w:val="24"/>
        </w:rPr>
        <w:t>For whatever reason, the lion’s share of research on sex energy has been done and is being done by minority research laboratories.  These labs have repeatedly petitioned Congress and the Senate to inquire about federal funds reaching their labs, but have yet to receive them.  However, the federal government funds many other “unconventional” sources of energy.  Why these and not sex energy?  Because research on the other sources is done by predominately white researchers.  The statistics on racism are telling.  Sex research seems to be the only area of energy research that is underfunded, an incredible correlation with the fact that sex research is the only area where minorities are over-, rather than under-, represented in the research.</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Racism constitutes spirit murder and must be eradica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athryn Russell, professor of law, Indiana Law Journal, summer 1996, p. Lexis</w:t>
      </w:r>
    </w:p>
    <w:p>
      <w:pPr>
        <w:pStyle w:val="Normal"/>
        <w:ind w:left="720" w:firstLine="720"/>
        <w:rPr>
          <w:rFonts w:ascii="Arial" w:hAnsi="Arial" w:cs="Arial"/>
          <w:sz w:val="24"/>
        </w:rPr>
      </w:pPr>
      <w:r>
        <w:rPr>
          <w:rFonts w:cs="Arial" w:ascii="Arial" w:hAnsi="Arial"/>
          <w:sz w:val="24"/>
        </w:rPr>
        <w:t>Williams is concerned less with fault than with the grave harm of inaction: We need to elevate . . . spirit-murder to the conceptual, if not punitive level of a capital moral offense.  We need to see it as a cultural cancer; we need to open our eyes to the spiritual genocide it is wreaking on blacks, whites, and the abandoned and abused of all races and ages.  We need to eradicate its numbing pathology before it wipes out what precious little humanity we have left.</w:t>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1800"/>
        </w:tabs>
        <w:ind w:left="1800" w:hanging="360"/>
      </w:pPr>
      <w:rPr/>
    </w:lvl>
  </w:abstractNum>
  <w:abstractNum w:abstractNumId="2">
    <w:lvl w:ilvl="0">
      <w:start w:val="2"/>
      <w:numFmt w:val="upperLetter"/>
      <w:lvlText w:val="%1."/>
      <w:lvlJc w:val="left"/>
      <w:pPr>
        <w:tabs>
          <w:tab w:val="num" w:pos="1800"/>
        </w:tabs>
        <w:ind w:left="1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00:18:00Z</dcterms:created>
  <dc:creator>Patty C. Hagg</dc:creator>
  <dc:description/>
  <dc:language>en-US</dc:language>
  <cp:lastModifiedBy>Patty C. Hagg</cp:lastModifiedBy>
  <dcterms:modified xsi:type="dcterms:W3CDTF">1997-11-09T00:18:00Z</dcterms:modified>
  <cp:revision>2</cp:revision>
  <dc:subject/>
  <dc:title>SEX CASE</dc:title>
</cp:coreProperties>
</file>